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b/>
          <w:bCs/>
          <w:sz w:val="20"/>
          <w:szCs w:val="20"/>
        </w:rPr>
        <w:t xml:space="preserve">                 </w:t>
      </w:r>
      <w:r>
        <w:rPr>
          <w:rFonts w:cs="Times New Roman"/>
          <w:b/>
          <w:bCs/>
        </w:rPr>
        <w:t xml:space="preserve">                                                                  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 xml:space="preserve">муниципальное бюджетное общеобразовательное учреждение 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>города Ростова-на-Дону «Школа № 32 имени «Молодой гвардии»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>
          <w:rFonts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  <w:r>
        <w:rPr>
          <w:rFonts w:cs="Times New Roman"/>
        </w:rPr>
        <w:t>«Утверждаю»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  <w:r>
        <w:rPr>
          <w:rFonts w:cs="Times New Roman"/>
        </w:rPr>
        <w:t xml:space="preserve">Директор </w:t>
      </w:r>
      <w:r>
        <w:rPr>
          <w:rFonts w:cs="Times New Roman"/>
          <w:spacing w:val="-2"/>
        </w:rPr>
        <w:t>МБОУ «Школа № 32»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каз  от  _______ №_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 Филиппова О.В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u w:val="single"/>
        </w:rPr>
      </w:pPr>
      <w:r>
        <w:rPr>
          <w:rFonts w:cs="Times New Roman"/>
        </w:rPr>
        <w:t xml:space="preserve">по   </w:t>
      </w:r>
      <w:r>
        <w:rPr>
          <w:rFonts w:cs="Times New Roman"/>
          <w:u w:val="single"/>
        </w:rPr>
        <w:t>обществознанию</w:t>
      </w:r>
    </w:p>
    <w:p>
      <w:pPr>
        <w:pStyle w:val="Normal"/>
        <w:jc w:val="center"/>
        <w:rPr/>
      </w:pPr>
      <w:r>
        <w:rPr>
          <w:rFonts w:cs="Times New Roman"/>
          <w:u w:val="single"/>
        </w:rPr>
        <w:t>основное общее образование (6 класс)</w:t>
      </w:r>
    </w:p>
    <w:p>
      <w:pPr>
        <w:pStyle w:val="Normal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</w:rPr>
        <w:t xml:space="preserve">Количество часов </w:t>
      </w:r>
      <w:r>
        <w:rPr>
          <w:rFonts w:cs="Times New Roman"/>
          <w:u w:val="single"/>
        </w:rPr>
        <w:t>35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>
          <w:rFonts w:cs="Times New Roman"/>
        </w:rPr>
        <w:t xml:space="preserve">Учитель </w:t>
      </w:r>
      <w:r>
        <w:rPr>
          <w:rFonts w:cs="Times New Roman"/>
          <w:u w:val="single"/>
        </w:rPr>
        <w:t>Распопова Антонина Сергеевна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  <w:color w:val="000000"/>
          <w:u w:val="single"/>
        </w:rPr>
      </w:pPr>
      <w:r>
        <w:rPr>
          <w:rFonts w:cs="Times New Roman"/>
        </w:rPr>
        <w:t>Программа разработана на основе</w:t>
      </w:r>
    </w:p>
    <w:p>
      <w:pPr>
        <w:pStyle w:val="Normal"/>
        <w:rPr>
          <w:rFonts w:cs="Times New Roman"/>
          <w:color w:val="000000"/>
          <w:u w:val="single"/>
        </w:rPr>
      </w:pPr>
      <w:r>
        <w:rPr>
          <w:rFonts w:cs="Times New Roman"/>
        </w:rPr>
        <w:t xml:space="preserve">Сборник примерных программ: обществознание(на основе ФГОС второго поколения) 6-9 классы. – М.: ВИТА-ПРЕСС, 2013. </w:t>
      </w:r>
    </w:p>
    <w:p>
      <w:pPr>
        <w:pStyle w:val="Normal"/>
        <w:rPr>
          <w:rFonts w:cs="Times New Roman"/>
          <w:color w:val="00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u w:val="single"/>
        </w:rPr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pacing w:val="5"/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pacing w:val="5"/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>Пояснительная записка</w:t>
      </w:r>
    </w:p>
    <w:p>
      <w:pPr>
        <w:pStyle w:val="Normal"/>
        <w:rPr/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 </w:t>
      </w:r>
      <w:r>
        <w:rPr>
          <w:b/>
          <w:bCs/>
          <w:color w:val="000000"/>
          <w:spacing w:val="5"/>
          <w:sz w:val="20"/>
          <w:szCs w:val="20"/>
        </w:rPr>
        <w:t xml:space="preserve">Настоящая рабочая программа по обществознанию разработана учителем истории и обществознания Распоповой А.С. для обучающихся  6-х классов МБОУ «Школа № 32» имени «Молодой гвардии» г.Ростова-на-Дону.  </w:t>
      </w:r>
    </w:p>
    <w:p>
      <w:pPr>
        <w:pStyle w:val="Normal"/>
        <w:autoSpaceDE w:val="false"/>
        <w:ind w:firstLine="456"/>
        <w:rPr>
          <w:b/>
          <w:b/>
          <w:bCs/>
          <w:color w:val="000000"/>
          <w:spacing w:val="5"/>
          <w:sz w:val="20"/>
          <w:szCs w:val="20"/>
          <w:lang w:eastAsia="he-IL" w:bidi="he-IL"/>
        </w:rPr>
      </w:pPr>
      <w:r>
        <w:rPr>
          <w:b/>
          <w:bCs/>
          <w:color w:val="000000"/>
          <w:spacing w:val="5"/>
          <w:sz w:val="20"/>
          <w:szCs w:val="20"/>
          <w:lang w:eastAsia="he-IL" w:bidi="he-IL"/>
        </w:rPr>
      </w:r>
    </w:p>
    <w:p>
      <w:pPr>
        <w:pStyle w:val="Normal"/>
        <w:autoSpaceDE w:val="false"/>
        <w:ind w:firstLine="456"/>
        <w:rPr>
          <w:sz w:val="20"/>
          <w:szCs w:val="20"/>
          <w:lang w:eastAsia="he-IL" w:bidi="he-IL"/>
        </w:rPr>
      </w:pPr>
      <w:r>
        <w:rPr>
          <w:sz w:val="20"/>
          <w:szCs w:val="20"/>
          <w:lang w:eastAsia="he-IL" w:bidi="he-IL"/>
        </w:rPr>
        <w:t xml:space="preserve">Программа составлена на основе базовой  программы по обществознанию, которая разработана в соответствии с Федеральным компонентом государственного стандарта основного общего образования и Федеральным базисным учебным  планом, с учётом федерального и регионального компонентов. </w:t>
      </w:r>
    </w:p>
    <w:p>
      <w:pPr>
        <w:pStyle w:val="Normal"/>
        <w:numPr>
          <w:ilvl w:val="0"/>
          <w:numId w:val="9"/>
        </w:numPr>
        <w:autoSpaceDE w:val="false"/>
        <w:rPr>
          <w:sz w:val="20"/>
          <w:szCs w:val="20"/>
          <w:lang w:eastAsia="he-IL" w:bidi="he-IL"/>
        </w:rPr>
      </w:pPr>
      <w:r>
        <w:rPr>
          <w:sz w:val="20"/>
          <w:szCs w:val="20"/>
          <w:lang w:eastAsia="he-IL" w:bidi="he-IL"/>
        </w:rPr>
        <w:t>Количество часов за год по программе: 35 часов, (1 час в неделю)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0"/>
          <w:szCs w:val="20"/>
          <w:lang w:eastAsia="he-IL" w:bidi="he-IL"/>
        </w:rPr>
        <w:t>Количество часов согласно календарному плану ОУ: 35 часа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0"/>
          <w:szCs w:val="20"/>
          <w:lang w:eastAsia="he-IL" w:bidi="he-IL"/>
        </w:rPr>
        <w:t>Количество часов в год по календарно-тематическому планированию: 6 А класса — 35 часов</w:t>
      </w:r>
    </w:p>
    <w:p>
      <w:pPr>
        <w:pStyle w:val="Normal"/>
        <w:autoSpaceDE w:val="false"/>
        <w:rPr/>
      </w:pPr>
      <w:r>
        <w:rPr>
          <w:rFonts w:cs="Times New Roman"/>
          <w:sz w:val="20"/>
          <w:szCs w:val="20"/>
          <w:lang w:eastAsia="he-IL" w:bidi="he-IL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  <w:lang w:eastAsia="he-IL" w:bidi="he-IL"/>
        </w:rPr>
        <w:t>6 Б класса — 35 часа</w:t>
      </w:r>
    </w:p>
    <w:p>
      <w:pPr>
        <w:pStyle w:val="Normal"/>
        <w:autoSpaceDE w:val="false"/>
        <w:rPr>
          <w:sz w:val="20"/>
          <w:szCs w:val="20"/>
          <w:lang w:eastAsia="he-IL" w:bidi="he-IL"/>
        </w:rPr>
      </w:pPr>
      <w:r>
        <w:rPr>
          <w:rFonts w:cs="Times New Roman"/>
          <w:sz w:val="20"/>
          <w:szCs w:val="20"/>
          <w:lang w:eastAsia="he-IL" w:bidi="he-IL"/>
        </w:rPr>
        <w:t xml:space="preserve">          </w:t>
      </w:r>
      <w:r>
        <w:rPr>
          <w:sz w:val="20"/>
          <w:szCs w:val="20"/>
          <w:lang w:eastAsia="he-IL" w:bidi="he-IL"/>
        </w:rPr>
        <w:t>Программой предусмотрено проведение:</w:t>
      </w:r>
    </w:p>
    <w:p>
      <w:pPr>
        <w:pStyle w:val="Normal"/>
        <w:autoSpaceDE w:val="false"/>
        <w:ind w:firstLine="564"/>
        <w:rPr>
          <w:sz w:val="20"/>
          <w:szCs w:val="20"/>
          <w:lang w:eastAsia="he-IL" w:bidi="he-IL"/>
        </w:rPr>
      </w:pPr>
      <w:r>
        <w:rPr>
          <w:sz w:val="20"/>
          <w:szCs w:val="20"/>
          <w:lang w:eastAsia="he-IL" w:bidi="he-IL"/>
        </w:rPr>
        <w:t>- контрольных работ – 6</w:t>
      </w:r>
    </w:p>
    <w:p>
      <w:pPr>
        <w:pStyle w:val="Normal"/>
        <w:autoSpaceDE w:val="false"/>
        <w:ind w:firstLine="564"/>
        <w:rPr>
          <w:sz w:val="20"/>
          <w:szCs w:val="20"/>
          <w:lang w:eastAsia="he-IL" w:bidi="he-IL"/>
        </w:rPr>
      </w:pPr>
      <w:r>
        <w:rPr>
          <w:sz w:val="20"/>
          <w:szCs w:val="20"/>
          <w:lang w:eastAsia="he-IL" w:bidi="he-IL"/>
        </w:rPr>
        <w:t>- практических работ (тестов) - 3</w:t>
      </w:r>
    </w:p>
    <w:p>
      <w:pPr>
        <w:pStyle w:val="Normal"/>
        <w:autoSpaceDE w:val="false"/>
        <w:rPr/>
      </w:pPr>
      <w:r>
        <w:rPr>
          <w:rFonts w:cs="Times New Roman"/>
          <w:sz w:val="20"/>
          <w:szCs w:val="20"/>
          <w:lang w:eastAsia="he-IL" w:bidi="he-IL"/>
        </w:rPr>
        <w:t xml:space="preserve">          </w:t>
      </w:r>
      <w:r>
        <w:rPr>
          <w:sz w:val="20"/>
          <w:szCs w:val="20"/>
          <w:lang w:eastAsia="he-IL" w:bidi="he-IL"/>
        </w:rPr>
        <w:t xml:space="preserve">Рабочая программа ориентирована на использование </w:t>
      </w:r>
      <w:r>
        <w:rPr>
          <w:i/>
          <w:iCs/>
          <w:sz w:val="20"/>
          <w:szCs w:val="20"/>
          <w:lang w:eastAsia="he-IL" w:bidi="he-IL"/>
        </w:rPr>
        <w:t>учебника:</w:t>
      </w:r>
      <w:r>
        <w:rPr>
          <w:b/>
          <w:bCs/>
          <w:sz w:val="20"/>
          <w:szCs w:val="20"/>
          <w:lang w:eastAsia="he-IL" w:bidi="he-IL"/>
        </w:rPr>
        <w:t xml:space="preserve"> </w:t>
      </w:r>
      <w:r>
        <w:rPr>
          <w:color w:val="000000"/>
          <w:spacing w:val="5"/>
          <w:sz w:val="20"/>
          <w:szCs w:val="20"/>
          <w:lang w:eastAsia="he-IL" w:bidi="he-IL"/>
        </w:rPr>
        <w:t>А.И. Кравченко и Е.А. Певцова, «Обществознание», 6 класс. - М.: Русское слово, 20012-13г.</w:t>
      </w:r>
      <w:r>
        <w:rPr>
          <w:b/>
          <w:color w:val="000000"/>
          <w:spacing w:val="5"/>
          <w:sz w:val="20"/>
          <w:szCs w:val="20"/>
          <w:lang w:eastAsia="he-IL" w:bidi="he-IL"/>
        </w:rPr>
        <w:t xml:space="preserve"> </w:t>
      </w:r>
    </w:p>
    <w:p>
      <w:pPr>
        <w:pStyle w:val="Normal"/>
        <w:autoSpaceDE w:val="false"/>
        <w:ind w:firstLine="564"/>
        <w:rPr>
          <w:b/>
          <w:b/>
          <w:bCs/>
          <w:color w:val="000000"/>
          <w:spacing w:val="5"/>
          <w:sz w:val="20"/>
          <w:szCs w:val="20"/>
          <w:lang w:eastAsia="he-IL" w:bidi="he-IL"/>
        </w:rPr>
      </w:pPr>
      <w:r>
        <w:rPr>
          <w:b/>
          <w:bCs/>
          <w:color w:val="000000"/>
          <w:spacing w:val="5"/>
          <w:sz w:val="20"/>
          <w:szCs w:val="20"/>
          <w:lang w:eastAsia="he-IL" w:bidi="he-IL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b/>
          <w:bCs/>
          <w:sz w:val="20"/>
          <w:szCs w:val="20"/>
          <w:lang w:eastAsia="he-IL" w:bidi="he-IL"/>
        </w:rPr>
        <w:t>1. Общая характеристика учебного предмета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 в основе правомерного поведения. Не менее важным элементом содержания  учебного предмета обществознания является опыт 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 в учебном процессе и социальной практик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  <w:lang w:eastAsia="he-IL" w:bidi="he-IL"/>
        </w:rPr>
        <w:t>2. Цели и задачи изучения предмета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-   формирование  первоначальных представлений о сферах общества: экономической, политической, социальной, духовной;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-   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в том числе экономической, правовой) информации и определения собственной позиции;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- развитие нравственной и правовой культуры, экономического образа мышления, способности к самоконтролю и самореал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оспитание общероссийской идентичности, гражданской ответственности, уважения к социальным нормам, приверженности гуманистическим и демократическим ценностям, закрепленным в Конституции РФ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воение на уровне функциональной грамотности системы знаний, необходимых для социальной адаптации: об обществе, основных социальных ролях, позитивно оцениваемых обществом качествах личности, позволяющих успешно взаимодействовать в социальной среде, о сферах человеческой деятельности, способах регулирования общественных отношений; механизмах реализации и защиты прав человека и граждани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- формирование опыта применения полученных знаний для решений типичных задач в области социальных отношений, экономической и гражданско-общественной деятельности, в межличностных отношениях. Включая отношения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b/>
          <w:bCs/>
          <w:spacing w:val="5"/>
          <w:sz w:val="20"/>
          <w:szCs w:val="20"/>
          <w:lang w:eastAsia="he-IL" w:bidi="he-IL"/>
        </w:rPr>
        <w:t xml:space="preserve">                 </w:t>
      </w:r>
    </w:p>
    <w:p>
      <w:pPr>
        <w:pStyle w:val="Normal"/>
        <w:shd w:fill="FFFFFF" w:val="clear"/>
        <w:spacing w:before="10" w:after="0"/>
        <w:rPr>
          <w:b/>
          <w:b/>
          <w:bCs/>
          <w:spacing w:val="5"/>
          <w:sz w:val="20"/>
          <w:szCs w:val="20"/>
          <w:lang w:eastAsia="he-IL" w:bidi="he-IL"/>
        </w:rPr>
      </w:pPr>
      <w:r>
        <w:rPr>
          <w:rFonts w:cs="Times New Roman"/>
          <w:b/>
          <w:bCs/>
          <w:spacing w:val="5"/>
          <w:sz w:val="20"/>
          <w:szCs w:val="20"/>
          <w:lang w:eastAsia="he-IL" w:bidi="he-IL"/>
        </w:rPr>
        <w:t xml:space="preserve">                                    </w:t>
      </w:r>
      <w:r>
        <w:rPr>
          <w:b/>
          <w:bCs/>
          <w:spacing w:val="5"/>
          <w:sz w:val="20"/>
          <w:szCs w:val="20"/>
          <w:lang w:eastAsia="he-IL" w:bidi="he-IL"/>
        </w:rPr>
        <w:t>3. Общеучебные умения, навыки и способы деятельности:</w:t>
      </w:r>
    </w:p>
    <w:p>
      <w:pPr>
        <w:pStyle w:val="Normal1"/>
        <w:numPr>
          <w:ilvl w:val="0"/>
          <w:numId w:val="5"/>
        </w:numPr>
        <w:shd w:fill="FFFFFF" w:val="clear"/>
        <w:spacing w:before="10" w:after="0"/>
        <w:jc w:val="both"/>
        <w:rPr/>
      </w:pPr>
      <w:r>
        <w:rPr>
          <w:spacing w:val="5"/>
        </w:rPr>
        <w:t xml:space="preserve">сознательно организовывать </w:t>
      </w:r>
      <w:r>
        <w:rPr>
          <w:spacing w:val="1"/>
        </w:rPr>
        <w:t>свою познавательную деятельность (от постановки цели до получе</w:t>
      </w:r>
      <w:r>
        <w:rPr/>
        <w:t>ния и оценки результата);</w:t>
      </w:r>
    </w:p>
    <w:p>
      <w:pPr>
        <w:pStyle w:val="Normal1"/>
        <w:numPr>
          <w:ilvl w:val="0"/>
          <w:numId w:val="5"/>
        </w:numPr>
        <w:shd w:fill="FFFFFF" w:val="clear"/>
        <w:spacing w:before="10" w:after="0"/>
        <w:jc w:val="both"/>
        <w:rPr/>
      </w:pPr>
      <w:r>
        <w:rPr/>
        <w:t xml:space="preserve">владение такими видами публичных выступлений </w:t>
      </w:r>
      <w:r>
        <w:rPr>
          <w:spacing w:val="5"/>
        </w:rPr>
        <w:t xml:space="preserve">(высказывания, монолог, дискуссия), следование </w:t>
      </w:r>
      <w:r>
        <w:rPr>
          <w:spacing w:val="-2"/>
        </w:rPr>
        <w:t xml:space="preserve">этическим нормам и правилам ведения диалога; </w:t>
      </w:r>
    </w:p>
    <w:p>
      <w:pPr>
        <w:pStyle w:val="Normal1"/>
        <w:numPr>
          <w:ilvl w:val="0"/>
          <w:numId w:val="5"/>
        </w:numPr>
        <w:shd w:fill="FFFFFF" w:val="clear"/>
        <w:spacing w:before="10" w:after="0"/>
        <w:jc w:val="both"/>
        <w:rPr/>
      </w:pPr>
      <w:r>
        <w:rPr/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/>
        <w:t>на  использование элементов причинно-</w:t>
      </w:r>
      <w:r>
        <w:rPr>
          <w:spacing w:val="1"/>
        </w:rPr>
        <w:t xml:space="preserve">следственного анализа; 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jc w:val="both"/>
        <w:rPr/>
      </w:pPr>
      <w:r>
        <w:rPr>
          <w:spacing w:val="1"/>
        </w:rPr>
        <w:t>на исследова</w:t>
      </w:r>
      <w:r>
        <w:rPr/>
        <w:t xml:space="preserve">ние несложных реальных связей и зависимостей; 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jc w:val="both"/>
        <w:rPr/>
      </w:pPr>
      <w:r>
        <w:rPr/>
        <w:t>на определение сущ</w:t>
      </w:r>
      <w:r>
        <w:rPr>
          <w:spacing w:val="2"/>
        </w:rPr>
        <w:t>ностных характеристик изучаемого объекта; вы</w:t>
      </w:r>
      <w:r>
        <w:rPr/>
        <w:t>бор верных критериев для сравнения, сопоставления, оценки объектов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pacing w:val="-1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</w:rPr>
        <w:t>различного типа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pacing w:val="-2"/>
        </w:rPr>
        <w:t xml:space="preserve">на перевод </w:t>
      </w:r>
      <w:r>
        <w:rPr>
          <w:spacing w:val="-1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pacing w:val="1"/>
        </w:rPr>
        <w:t xml:space="preserve">на объяснение </w:t>
      </w:r>
      <w:r>
        <w:rPr>
          <w:spacing w:val="-2"/>
        </w:rPr>
        <w:t xml:space="preserve">изученных положений на конкретных </w:t>
      </w:r>
      <w:r>
        <w:rPr>
          <w:spacing w:val="-4"/>
        </w:rPr>
        <w:t>примерах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pacing w:val="-1"/>
        </w:rPr>
        <w:t>на оценку своих учебных достиже</w:t>
      </w:r>
      <w:r>
        <w:rPr>
          <w:spacing w:val="2"/>
        </w:rPr>
        <w:t>ний, поведения, черт своей личности с учетом мнения других людей</w:t>
      </w:r>
      <w:r>
        <w:rPr>
          <w:spacing w:val="-2"/>
        </w:rPr>
        <w:t xml:space="preserve">, в том числе для корректировки собственного поведения в окружающей </w:t>
      </w:r>
      <w:r>
        <w:rPr>
          <w:spacing w:val="-1"/>
        </w:rPr>
        <w:t xml:space="preserve">среде, выполнение в повседневной </w:t>
      </w:r>
      <w:r>
        <w:rPr>
          <w:spacing w:val="-2"/>
        </w:rPr>
        <w:t>жизни этических и правовых норм, экологических требований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pacing w:val="-2"/>
        </w:rPr>
        <w:t>на определение собственного отношения к явле</w:t>
      </w:r>
      <w:r>
        <w:rPr>
          <w:spacing w:val="-1"/>
        </w:rPr>
        <w:t>ниям современной жизни, формулирование своей точки зрения</w:t>
      </w:r>
    </w:p>
    <w:p>
      <w:pPr>
        <w:pStyle w:val="Normal"/>
        <w:rPr/>
      </w:pPr>
      <w:r>
        <w:rPr>
          <w:rFonts w:cs="Times New Roman"/>
          <w:bCs/>
          <w:sz w:val="20"/>
          <w:szCs w:val="20"/>
        </w:rPr>
        <w:t xml:space="preserve">     </w:t>
      </w:r>
      <w:r>
        <w:rPr>
          <w:rFonts w:cs="Times New Roman"/>
          <w:b/>
          <w:bCs/>
          <w:sz w:val="20"/>
          <w:szCs w:val="20"/>
          <w:lang w:eastAsia="he-IL" w:bidi="he-IL"/>
        </w:rPr>
        <w:t xml:space="preserve">                         </w:t>
      </w:r>
      <w:r>
        <w:rPr>
          <w:b/>
          <w:bCs/>
          <w:sz w:val="20"/>
          <w:szCs w:val="20"/>
          <w:lang w:eastAsia="he-IL" w:bidi="he-IL"/>
        </w:rPr>
        <w:t>4. Планируемые результаты изучения курса обществознания  в 6 классе:</w:t>
      </w:r>
    </w:p>
    <w:p>
      <w:pPr>
        <w:pStyle w:val="14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понимать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циальные свойства человека, его взаимодействие с другими людьми;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ность общества как формы совместной  деятельности людей; 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характерные черты и признаки основных сфер жизни общества;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и значение социальных норм, регулирующих общественные отношения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4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писывать</w:t>
      </w:r>
      <w:r>
        <w:rPr>
          <w:sz w:val="20"/>
          <w:szCs w:val="20"/>
        </w:rPr>
        <w:t xml:space="preserve"> основные социальные объекты,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сравнивать</w:t>
      </w:r>
      <w:r>
        <w:rPr>
          <w:sz w:val="20"/>
          <w:szCs w:val="20"/>
        </w:rPr>
        <w:t xml:space="preserve"> 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ъяснять</w:t>
      </w:r>
      <w:r>
        <w:rPr>
          <w:i/>
          <w:sz w:val="20"/>
          <w:szCs w:val="20"/>
        </w:rPr>
        <w:t xml:space="preserve">   в</w:t>
      </w:r>
      <w:r>
        <w:rPr>
          <w:sz w:val="20"/>
          <w:szCs w:val="20"/>
        </w:rPr>
        <w:t>заимодействия человека и общества, общества и природы, сфер общественной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приводить примеры</w:t>
      </w:r>
      <w:r>
        <w:rPr>
          <w:sz w:val="20"/>
          <w:szCs w:val="20"/>
        </w:rPr>
        <w:t xml:space="preserve">   социальных отношений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ценивать</w:t>
      </w:r>
      <w:r>
        <w:rPr>
          <w:sz w:val="20"/>
          <w:szCs w:val="20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ешать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 познавательные и практические задачи в рамках изученного материал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существлят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иск</w:t>
      </w:r>
      <w:r>
        <w:rPr>
          <w:sz w:val="20"/>
          <w:szCs w:val="20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4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14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ноценного выполнения типичных для подростка социальных ролей; 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й ориентации в актуальных общественных событиях и процессах;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равственной и правовой оценки конкретных поступков людей;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ого анализа и использования социальной  информации;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знательного неприятия антиобщественного поведения.</w:t>
      </w:r>
    </w:p>
    <w:p>
      <w:pPr>
        <w:pStyle w:val="Normal"/>
        <w:rPr>
          <w:rFonts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  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he-IL" w:bidi="he-IL"/>
        </w:rPr>
      </w:pPr>
      <w:r>
        <w:rPr>
          <w:rFonts w:cs="Times New Roman"/>
          <w:b/>
          <w:bCs/>
          <w:sz w:val="20"/>
          <w:szCs w:val="20"/>
          <w:lang w:eastAsia="he-IL" w:bidi="he-IL"/>
        </w:rPr>
        <w:t xml:space="preserve">                                         </w:t>
      </w:r>
      <w:r>
        <w:rPr>
          <w:b/>
          <w:bCs/>
          <w:sz w:val="20"/>
          <w:szCs w:val="20"/>
          <w:lang w:eastAsia="he-IL" w:bidi="he-IL"/>
        </w:rPr>
        <w:t>5. Учебно-методический комплект:</w:t>
      </w:r>
    </w:p>
    <w:p>
      <w:pPr>
        <w:pStyle w:val="Normal"/>
        <w:rPr>
          <w:b/>
          <w:b/>
          <w:bCs/>
          <w:sz w:val="20"/>
          <w:szCs w:val="20"/>
          <w:lang w:eastAsia="he-IL" w:bidi="he-IL"/>
        </w:rPr>
      </w:pPr>
      <w:r>
        <w:rPr>
          <w:b/>
          <w:bCs/>
          <w:sz w:val="20"/>
          <w:szCs w:val="20"/>
          <w:lang w:eastAsia="he-IL" w:bidi="he-IL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pacing w:val="5"/>
          <w:sz w:val="20"/>
          <w:szCs w:val="20"/>
        </w:rPr>
        <w:t>Учебник  А.И. Кравченко и Е.А. Певцова. Обществознание. 6 класс. - М.: Русское слово, 20010-12г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Школьный словарь по обществознанию, под редакцией Боголюбова Л.Н.,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eastAsia="he-IL" w:bidi="he-IL"/>
        </w:rPr>
      </w:pPr>
      <w:r>
        <w:rPr>
          <w:sz w:val="20"/>
          <w:szCs w:val="20"/>
          <w:lang w:eastAsia="he-IL" w:bidi="he-IL"/>
        </w:rPr>
        <w:t>Махоткин А.В., Махоткина Н.В., Обществознание в схемах и таблицах, Эксмо, 2010г.</w:t>
      </w:r>
    </w:p>
    <w:p>
      <w:pPr>
        <w:pStyle w:val="Normal"/>
        <w:rPr>
          <w:rFonts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                             </w:t>
      </w:r>
    </w:p>
    <w:p>
      <w:pPr>
        <w:pStyle w:val="Normal"/>
        <w:rPr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                                     </w:t>
      </w:r>
      <w:r>
        <w:rPr>
          <w:b/>
          <w:bCs/>
          <w:color w:val="000000"/>
          <w:spacing w:val="5"/>
          <w:sz w:val="20"/>
          <w:szCs w:val="20"/>
        </w:rPr>
        <w:t>Методическая литература:</w:t>
      </w:r>
    </w:p>
    <w:p>
      <w:pPr>
        <w:pStyle w:val="Normal"/>
        <w:rPr>
          <w:b/>
          <w:b/>
          <w:bCs/>
          <w:color w:val="000000"/>
          <w:spacing w:val="5"/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Корнева Т.А., Повторительно-обобщающие уроки по обществознанию, Глобус,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Кишенкова О.В., Сборник тестовых заданий для подготовки к ГИА, Новый учебник,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Лазебникова А.Ю., Котова О.А., ГИА-9, обществознание, Экзамен, 201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ГИА-9, Обществознание, учебно-тренировочные материалы для подготовки учащихся, ФИПИ-Центр, 2011г., 2012г, 2013г.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-КИМы «Обществознание», 8 класс, составитель Поздеев А.В., «Вако», 2012г.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color w:val="000000"/>
          <w:spacing w:val="5"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Для достижения требуемых результатов обучения используются следующие технологии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технология личностно-ориентированного обучения и воспитания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хнология проблемного обучения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нформационно-коммуникационная технология.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Средства обуче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ечатные пособия (учебники, раздаточный материал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Электронные образовательные ресурсы (мультимедийные учебники, мультимедийные универсальные энциклопедии и т.д.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удиовизуальные (презентации, образовательные фильмы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глядные пособия ( таблицы, плака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</w:t>
      </w:r>
      <w:r>
        <w:rPr>
          <w:b/>
          <w:bCs/>
          <w:sz w:val="20"/>
          <w:szCs w:val="20"/>
          <w:lang w:eastAsia="he-IL" w:bidi="he-IL"/>
        </w:rPr>
        <w:t>6. Содержание курса обществознания  в 6 классе:</w:t>
      </w: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Times New Roman"/>
          <w:color w:val="000000"/>
          <w:spacing w:val="5"/>
          <w:sz w:val="20"/>
          <w:szCs w:val="20"/>
        </w:rPr>
        <w:t xml:space="preserve">            </w:t>
      </w:r>
      <w:r>
        <w:rPr>
          <w:b/>
          <w:bCs/>
          <w:color w:val="000000"/>
          <w:spacing w:val="5"/>
          <w:sz w:val="20"/>
          <w:szCs w:val="20"/>
        </w:rPr>
        <w:t xml:space="preserve">Структура рабочей программы </w:t>
      </w:r>
      <w:r>
        <w:rPr>
          <w:color w:val="000000"/>
          <w:spacing w:val="5"/>
          <w:sz w:val="20"/>
          <w:szCs w:val="20"/>
        </w:rPr>
        <w:t xml:space="preserve">по обществознанию </w:t>
      </w:r>
      <w:r>
        <w:rPr>
          <w:b/>
          <w:bCs/>
          <w:color w:val="000000"/>
          <w:spacing w:val="5"/>
          <w:sz w:val="20"/>
          <w:szCs w:val="20"/>
        </w:rPr>
        <w:t>соответствует</w:t>
      </w:r>
      <w:r>
        <w:rPr>
          <w:color w:val="000000"/>
          <w:spacing w:val="5"/>
          <w:sz w:val="20"/>
          <w:szCs w:val="20"/>
        </w:rPr>
        <w:t xml:space="preserve"> структуре Примерной программы по обществознанию для 6 класса основной школы.</w:t>
      </w:r>
    </w:p>
    <w:p>
      <w:pPr>
        <w:pStyle w:val="Normal"/>
        <w:rPr/>
      </w:pPr>
      <w:r>
        <w:rPr>
          <w:rFonts w:cs="Times New Roman"/>
          <w:color w:val="000000"/>
          <w:spacing w:val="5"/>
          <w:sz w:val="20"/>
          <w:szCs w:val="20"/>
        </w:rPr>
        <w:t xml:space="preserve">      </w:t>
      </w:r>
      <w:r>
        <w:rPr>
          <w:rFonts w:cs="Times New Roman"/>
          <w:b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Структура курса: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                                </w:t>
      </w:r>
    </w:p>
    <w:tbl>
      <w:tblPr>
        <w:tblW w:w="77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4862"/>
        <w:gridCol w:w="1657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(глава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общество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сфера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и право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ая работа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 и обобщение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часов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5часа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Times New Roman"/>
          <w:color w:val="000000"/>
          <w:spacing w:val="5"/>
          <w:sz w:val="20"/>
          <w:szCs w:val="20"/>
        </w:rPr>
        <w:t xml:space="preserve">            </w:t>
      </w:r>
      <w:r>
        <w:rPr>
          <w:color w:val="000000"/>
          <w:spacing w:val="5"/>
          <w:sz w:val="20"/>
          <w:szCs w:val="20"/>
        </w:rPr>
        <w:t xml:space="preserve">Следует отметить, что </w:t>
      </w:r>
      <w:r>
        <w:rPr>
          <w:b/>
          <w:bCs/>
          <w:color w:val="000000"/>
          <w:spacing w:val="5"/>
          <w:sz w:val="20"/>
          <w:szCs w:val="20"/>
        </w:rPr>
        <w:t xml:space="preserve"> для полной рализации данной программы</w:t>
      </w:r>
      <w:r>
        <w:rPr>
          <w:color w:val="000000"/>
          <w:spacing w:val="5"/>
          <w:sz w:val="20"/>
          <w:szCs w:val="20"/>
        </w:rPr>
        <w:t xml:space="preserve">  и учитывая уровень  обучающихся, учитель будет восполнять недостающий материал с помощью Интернет-ресурсов, схем по обществознанию, школьного словаря по обществознанию, презентаций по темам курса.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/>
          <w:color w:val="000000"/>
          <w:spacing w:val="5"/>
          <w:sz w:val="20"/>
          <w:szCs w:val="20"/>
        </w:rPr>
        <w:t xml:space="preserve">            </w:t>
      </w:r>
      <w:r>
        <w:rPr>
          <w:sz w:val="20"/>
          <w:szCs w:val="20"/>
        </w:rPr>
        <w:t>Формами промежуточной аттестации являются: тесты, устный опрос по темам, собеседование с ученикам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Е ПЛАНИРОВАНИЕ</w:t>
      </w:r>
    </w:p>
    <w:p>
      <w:pPr>
        <w:pStyle w:val="Normal"/>
        <w:rPr/>
      </w:pPr>
      <w:r>
        <w:rPr/>
        <w:br/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курса ОБЩЕСТВОЗН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6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21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3569"/>
        <w:gridCol w:w="1252"/>
        <w:gridCol w:w="6694"/>
        <w:gridCol w:w="1263"/>
        <w:gridCol w:w="125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.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6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 А кл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Б кл</w:t>
            </w:r>
          </w:p>
        </w:tc>
      </w:tr>
      <w:tr>
        <w:trPr>
          <w:trHeight w:val="308" w:hRule="atLeast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ind w:left="6" w:right="6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: Человек и общество - 7 часов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ind w:left="6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его типы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3, 4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как форма совместной жизни людей.  Исторические ступени развития общества, современное общество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природа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человека и природы, природоохранная деятельность, правила экологического поведения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его потребности и способности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 24 схемы, консп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человека от животных. Пол и возраст человека. Ребенок и взрослый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человека и ее структура, особенности игры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 25 схемы, консп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деятельности человека, учеба как деятельность, общение в детском коллективе, особенности игры 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ые отношения и конфликты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, 2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, схе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его ближайшее окружение. Сотрудничество. Конструктивное разрешение конфликтов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Человек и общество»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: Духовная культура - 6 часов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мораль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, схе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бщества и человека, ее проявления. Культура поведения. Образцы для подражания. Мораль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ее виды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 Консп схе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ультуры: материальная и духовная культур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ультуры: народная, элитарная, массовая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его значение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 таблица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бразования в жизни людей. Образование и образованность. Самообразование. Право на образование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труд учено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 Консп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в современном обществе. Труд ученого. Ответственность ученых за результаты своих открытий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Духовная культура»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: Экономика  - 5 час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хозяйств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 схе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как хозяйство, потребности и возможности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потребности и ресурсы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9 схе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сть ресурсов. Необходимость соотнесения потребностей человека и имеющихся ресурсов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товары и деньги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и услуги. Рынок. Купля-продажа.Деньги и их роль в экономике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бюджет и налоги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, 12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хозяйство. Источники доходов семьи. Труд ребенка в семье.Заработная плата и налоги. Семейный бюджет. Личный бюджет школьников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Экономика»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: Социальная сфера- 7 часов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группы и их виды, группы формальные и неформальные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циальных норм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поведения людей, правила и нормы поведени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циальных норм: мораль, право, религия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норм и ответственность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, схемы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санкции, последствия нарушения норм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ветственности в обществе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людей и вредные привычки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людей,  опасные и вредные яв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ния, пьянство, преступность, слагаемые здорового образа жиз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физкультурой и спортом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 14 схемы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ее функции,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емьи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емьи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в семье, неполные семьи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Социальная сфера»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: Политика и право - 11часов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государство - РФ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2презентация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государство — 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стройство,</w:t>
            </w:r>
          </w:p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мволика,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— федеративное государств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— федеративное государство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 в жизни обществ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права в жизни общества и государ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 обычаи и прав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ава от других социальных норм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закон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зак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ко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 — основной закон государства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 и их защита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, презент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 и их защи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одителей и де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школьников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мерное поведение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мерное повед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 нарушение установленных правил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упок и преступление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казаний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оступка от преступ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за проступки и преступ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казания за преступления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 Политика и право»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за год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 обобщающий урок по пройденному материалу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нания получили,</w:t>
            </w:r>
          </w:p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темы понравились,</w:t>
            </w:r>
          </w:p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лучше запомнилось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</w:t>
      </w:r>
      <w:r>
        <w:rPr>
          <w:rFonts w:cs="Times New Roman"/>
          <w:b/>
          <w:bCs/>
        </w:rPr>
        <w:t xml:space="preserve">                  </w:t>
      </w:r>
      <w:r>
        <w:rPr>
          <w:b/>
          <w:bCs/>
        </w:rPr>
        <w:t xml:space="preserve">ТЕМАТИЧЕСКОЕ ПЛАНИРОВАНИЕ  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КУРС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обществознания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6 КЛАСС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Учитель: Распопова А.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2483"/>
        <w:gridCol w:w="705"/>
        <w:gridCol w:w="2658"/>
        <w:gridCol w:w="1792"/>
        <w:gridCol w:w="2380"/>
        <w:gridCol w:w="1277"/>
        <w:gridCol w:w="691"/>
        <w:gridCol w:w="778"/>
        <w:gridCol w:w="1479"/>
      </w:tblGrid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здела,урок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 содержания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 ционные компетен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sz w:val="20"/>
                <w:szCs w:val="20"/>
              </w:rPr>
              <w:t>Виды учебной деятельност ученика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орма диагностики  и контрол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з (учебник Кравченко, 6 класс)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 но-методичес кое обеспече ние урок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: Человек и общество - 7 час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его типы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как форма совместной жизни людей. Человек, общество и природа. Исторические ступени развития общества, современное общество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щество -традиционное -индустриальное и постиндустриальное  общество 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ипы обществ, приводить примеры их характерных признаков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хемами, презентац.   и учебником, текущее обсуждени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3, 4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природ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человека и природы, природоохранная деятельность, правила экологического поведения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рода живая и нежи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лобальные проблемы 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необходимость решения глобальных проблем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его потребности и способност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человека от животных. Пол и возраст человека. Ребенок и взрослый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елове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л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ниаль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отличия человека от животного Различать различные виды потребностей, приводить их примеры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 24 схемы, консп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человека и ее структура, особенности игры,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деятельности человека, учеба как деятельность, общение в детском коллективе, особенности игры 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уктуру деятельности человека, виды деятельности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игры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 25 схемы, консп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ые отношения и конфликты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его ближайшее окружение. Сотрудничество. Конструктивное разрешение конфликтов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жличностные отно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фликт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крывать роль социализации, знать виды межличностных отношений, называть пути разрешения кофликто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, составление таблицы по конфликтам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, 2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, схемы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Человек и общество»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по тестам разного уровня слож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и согласно критериям оценивания знаний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форме КИМов ГИ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: Духовная культура - 5 час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мораль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бщества и человека, ее проявления. Культура поведения. Образцы для подраж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льту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раль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культуры для человека, приводить примеры культурного поведения, моральных норм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, схемы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ее виды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ультуры: материальная и духовная культур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ультуры: народная, элитарная, массовая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льтура материальная и духовн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льтура элитарная, народная, массовая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ть виды и формы культуры, приводить их примеры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 структуре деятельности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 Консп схемы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его значение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бразования в жизни людей. Образование и образованность. Самообразование. Право на образование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тский 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УЗ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начение образования, называть ступени образования в РФ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и согласно критериям оценивания знаний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 таблица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труд учено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в современном обществе. Труд ученого. Ответственность ученых за результаты своих открытий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ные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роль науки,  классификацию и структуру большой нау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 Консп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Духовная культура»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по тестам разного уровня слож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и согласно критериям оценивания знаний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форме КИМов ГИ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: Экономика  - 5 час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хозяйств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как хозяйство, потребности и возможности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о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,  перечислять потребности человека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.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 схемы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потребности и ресурсы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сть ресурсов. Необходимость соотнесения потребностей человека и имеющихся ресурсов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сур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ческий выбор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еобходимость рациональноо ведения хозяйства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.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9 схемы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товары и деньг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и услуги. Рынок. Купля-продажа.Деньги и их роль в экономике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ы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ьги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виды рынков и денег, значение рынка в жизни общества, перечислять функции денег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и согласно критериям оценивания знани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бюджет и налог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хозяйство. Источники доходов семьи. Труд ребенка в семье.Заработная плата и налоги. Семейный бюджет. Личный бюджет школьников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ходы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чники доходов и виды расходов бюжета, формулировать свою позицию по расходам бюджета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бюджета семьи на 1 месяц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, 12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Экономика»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стам разного уровня слож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и согласно критериям оценивания знаний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форме КИМов ГИА, 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: Социальная сфера - 7 час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группы и их виды, группы формальные и неформальные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циальая группа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знаки социальных групп и перечислять их виды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.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циальных норм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поведения люд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поведени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циальных норм: мораль, право, религия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циальные норм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лигиозные табу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начение социальных норм в жизни обществаЗнать виды социальных норм, приводить их примеры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Составление таблицы по видам социальных норм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норм и ответственность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сан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арушения норм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ветственности в обществе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ственность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юридической ответственности за проступк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, схемы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людей и вредные привычки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люд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и вредные яв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ния, пьянство, преступность, слагаемые здорового образа жиз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физкультурой и спортом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рко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лкоголиз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омания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необходимость здорового образа жизни для  развития личност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и согласно критериям оценивания знаний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ее функции,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ем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нкции семьи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урока, уметь высказывать оценочные суждения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и учебником, текущее обсуждение.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 14 схемы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емьи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емьи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в семье, неполные семьи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мья патриархальная и демократ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ная и неролная семья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ипы и виды семьи, характеризовать положение ребенка в семье, перечислять права и обязанности членов семь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Социальная сфера»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по тестам разного уровня сложност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и согласно критериям оценивания знаний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форме КИМов ГИА, 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: Политика и право - 11 часов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государство - РФ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государство — 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строй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мволик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судар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ла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мн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характеристки РФ и его символ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.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2презентация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— федеративное государств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— федеративное государство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ъекты федерации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ть субъекты РФ,  знать особенности Ростовкой области, как субъекта РФ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 в жизни общества,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права в жизни общества и государ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 обычаи и прав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ава от других социальных норм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ыч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раль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раво как особый вид социальных норм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закон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зак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ко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 — основной закон государства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ституция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ть законы нашей страны, характеризовать основное содержание Конституци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схемы, презентации, ЦОРы  по предмет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 и их защит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 и их защи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одителей и де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школьников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а реб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яза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а и обязанности ребенка, родителей, школьников и способы их защиты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хемами, презентац.   и учебником, текущее обсужд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 правам и обязанностям ребенка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, презент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мерное поведение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мерное повед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 нарушение установленных правил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омерное поведение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правомерное поведение и правонарушение, приводить их примеры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упок и преступлени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наказаний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оступка от преступ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за проступки и преступ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казания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онару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ступ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ступл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аз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шение свобод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мертная казнь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еступление и проступо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наказания за различные правонарушения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хемами, презентац.   и учебником, текущее обсуждение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 Политика и право»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Б, С.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стам разного уровня сложност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форме КИМов ГИА, 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: часть А, Б, С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стам разного уровня сложност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форме КИМов ГИА, Самостоят. работа, контроль знаний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контроль знаний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ГИА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щающий урок по пройденному материалу за год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нания получи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темы понравилис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лучше запомнилос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оставленные вопросы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/>
          <w:b/>
          <w:bCs/>
          <w:color w:val="000000"/>
          <w:spacing w:val="5"/>
          <w:sz w:val="20"/>
          <w:szCs w:val="20"/>
        </w:rPr>
        <w:t xml:space="preserve">         </w:t>
      </w:r>
      <w:r>
        <w:rPr>
          <w:b/>
          <w:bCs/>
          <w:color w:val="000000"/>
          <w:spacing w:val="5"/>
          <w:sz w:val="20"/>
          <w:szCs w:val="20"/>
        </w:rPr>
        <w:t>Текущие и итоговая контрольные работы проводятся в форме тестовых заданий.</w:t>
      </w:r>
    </w:p>
    <w:p>
      <w:pPr>
        <w:pStyle w:val="Normal"/>
        <w:rPr>
          <w:b/>
          <w:b/>
          <w:bCs/>
          <w:color w:val="000000"/>
          <w:spacing w:val="5"/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7. Итоговый контрол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sz w:val="20"/>
          <w:szCs w:val="20"/>
        </w:rPr>
        <w:t>Итоговая контрольная работа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6 класс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</w:t>
      </w:r>
    </w:p>
    <w:tbl>
      <w:tblPr>
        <w:tblW w:w="146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318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А</w:t>
            </w:r>
          </w:p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о из перечисленного относится к биологическим признакам человека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общени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реч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 самоутверждени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дыхани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чем основаны действия животных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на инстинкт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на сознани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 на мышлени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на разум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окупность качеств, приобретаемых человеком в процессе жизни в обществе, характеризуют его как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характер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индивид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 личност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 инстинкт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то из перечисленного относится к социальным признакам человека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объем головного мозг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 отсутствие волосяного покров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 забота о потомств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 необходимость общ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знание человеком своего внутреннего мира называется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личность</w:t>
            </w:r>
          </w:p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самопознание      </w:t>
            </w:r>
          </w:p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 способност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потребност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Что определяет настроение человека в тот или иной момент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эмоци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 чувств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 сужд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 заключ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ь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. Установите соответствие между двумя столбиками:</w:t>
            </w:r>
          </w:p>
          <w:tbl>
            <w:tblPr>
              <w:tblW w:w="72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20"/>
              <w:gridCol w:w="5187"/>
            </w:tblGrid>
            <w:tr>
              <w:trPr/>
              <w:tc>
                <w:tcPr>
                  <w:tcW w:w="2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 Труд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 Учеба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Игра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 Общение</w:t>
                  </w:r>
                </w:p>
              </w:tc>
              <w:tc>
                <w:tcPr>
                  <w:tcW w:w="51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ятельность человека, в процессе которой он создает предметы, необходимые для удовлетворения своих потребностей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Вид деятельности, мотив которой заключается не столько в ее результате, сколько в самом процессе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Взаимные деловые или дружеские отношения людей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Деятельность человека по овладению знаниями, умениями, навыками</w:t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482" w:type="dxa"/>
              <w:jc w:val="left"/>
              <w:tblInd w:w="70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71"/>
              <w:gridCol w:w="1102"/>
              <w:gridCol w:w="1164"/>
              <w:gridCol w:w="1145"/>
            </w:tblGrid>
            <w:tr>
              <w:trPr/>
              <w:tc>
                <w:tcPr>
                  <w:tcW w:w="10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1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1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Г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тановите соответствие между двумя столбиками:</w:t>
            </w:r>
          </w:p>
          <w:tbl>
            <w:tblPr>
              <w:tblW w:w="698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3"/>
              <w:gridCol w:w="3345"/>
            </w:tblGrid>
            <w:tr>
              <w:trPr/>
              <w:tc>
                <w:tcPr>
                  <w:tcW w:w="3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МЕРЫ</w:t>
                  </w:r>
                </w:p>
              </w:tc>
              <w:tc>
                <w:tcPr>
                  <w:tcW w:w="33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Ы ПОТРЕБНОСТЕЙ</w:t>
                  </w:r>
                </w:p>
              </w:tc>
            </w:tr>
            <w:tr>
              <w:trPr/>
              <w:tc>
                <w:tcPr>
                  <w:tcW w:w="36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 просмотр кинофильма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 экскурсия в музей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обед в столовой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 совместный труд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 дневной сон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 разговор с друзьями</w:t>
                  </w:r>
                </w:p>
              </w:tc>
              <w:tc>
                <w:tcPr>
                  <w:tcW w:w="33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биологические потребности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социальные потребности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духовные потребности</w:t>
                  </w:r>
                </w:p>
              </w:tc>
            </w:tr>
          </w:tbl>
          <w:p>
            <w:pPr>
              <w:pStyle w:val="Style25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тогом любой деятельности человека является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цел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 средств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 мотив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 результат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оциальными потребностями человека являются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) потребность в общени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) потребность в познании окружающего мир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 верно только 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 верно только б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 оба ответа верны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 нет верного ответ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ерны ли суждения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суждение -  высказывание, содержащее определенную мысл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умозаключение — вывод из нескольких логически связанных суждений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верно только а          3 оба суждения верны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 верно только б          4 нет верного ответ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бщими чертами человека и животных являются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) биологические потребност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) использование природных предметов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 верно только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 верно только б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 обв ответа верны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 нет верного ответ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96"/>
              <w:gridCol w:w="1196"/>
              <w:gridCol w:w="1196"/>
              <w:gridCol w:w="1196"/>
              <w:gridCol w:w="1196"/>
              <w:gridCol w:w="1228"/>
            </w:tblGrid>
            <w:tr>
              <w:trPr/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1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Е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ставьте пропущенные слова в нижеследующий текст.</w:t>
            </w:r>
          </w:p>
          <w:p>
            <w:pPr>
              <w:pStyle w:val="Style2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</w:p>
          <w:p>
            <w:pPr>
              <w:pStyle w:val="Style25"/>
              <w:rPr/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ак бы ни была разнообразна (А)____ человека, она направлена на удовлетворение его (Б)_____. В процессе деятельности человек опирается на свои (В)_____. Трудно представить деятельность человека без (Г)____ между людьми.</w:t>
            </w:r>
          </w:p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Общени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Деятельност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 Способност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 Потребност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395" w:type="dxa"/>
              <w:jc w:val="left"/>
              <w:tblInd w:w="83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56"/>
              <w:gridCol w:w="1117"/>
              <w:gridCol w:w="1072"/>
              <w:gridCol w:w="1150"/>
            </w:tblGrid>
            <w:tr>
              <w:trPr/>
              <w:tc>
                <w:tcPr>
                  <w:tcW w:w="10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1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Г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8. Система оценки планируемых результатов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стемы оценки индивидуальных достижений обучающихся при изучении предмета «Обществознание» осуществляется по пятибалльной шкале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тный ответ обучающегос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4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6"/>
        <w:gridCol w:w="13381"/>
      </w:tblGrid>
      <w:tr>
        <w:trPr/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уровня ответа обучающегося</w:t>
            </w:r>
          </w:p>
        </w:tc>
      </w:tr>
      <w:tr>
        <w:trPr/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усвоен в полном объеме, изложен логично, выводы опираются на теоретические знания, доказательны. Речь грамота.</w:t>
            </w:r>
          </w:p>
        </w:tc>
      </w:tr>
      <w:tr>
        <w:trPr/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воении материала допущены незначительные пробелы и ошибки. Изложение недостаточно систематизировано и последовательно, выводы доказательны, но содержат отдельные неточности, применяются не все умения, теоретические знания</w:t>
            </w:r>
          </w:p>
        </w:tc>
      </w:tr>
      <w:tr>
        <w:trPr/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воении материала имеются существенные пробелы. Изложение недостаточно самостоятельно, несистематизированное, содержит существенные ошибки, в том числе в выводах, аргументация слабая, основные умения не проявлены</w:t>
            </w:r>
          </w:p>
        </w:tc>
      </w:tr>
      <w:tr>
        <w:trPr/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содержание материала не раскрыто. Ведущие умения не сформированы</w:t>
            </w:r>
          </w:p>
        </w:tc>
      </w:tr>
      <w:tr>
        <w:trPr/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е усвоен. Ученик отказывается отвеча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исьменный ответ обучающегося (развернутый ответ, тестирование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5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1"/>
        <w:gridCol w:w="13645"/>
      </w:tblGrid>
      <w:tr>
        <w:trPr/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уровня ответа обучающегося</w:t>
            </w:r>
          </w:p>
        </w:tc>
      </w:tr>
      <w:tr>
        <w:trPr/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содержит более 90% объема требуемого ответа. Ответ  верный, соответствует требованим, предъявляемым к обучающимся по уровню подготовки.</w:t>
            </w:r>
          </w:p>
        </w:tc>
      </w:tr>
      <w:tr>
        <w:trPr/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содержит более 75% объема требуемого ответа. Работа содержит незначительные неточности, не отражающиеся в целом на верности освещения проблемы, ответа на вопрос.</w:t>
            </w:r>
          </w:p>
        </w:tc>
      </w:tr>
      <w:tr>
        <w:trPr/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содержит 50% и более от требуемого ответа. В работе в наличии одна или несколько ошибок (фактического характера из разделов «хронология», «глоссарий», «персоналии» и т. д.) в значительной мере снижающие верность ответа обучающегося.</w:t>
            </w:r>
          </w:p>
        </w:tc>
      </w:tr>
      <w:tr>
        <w:trPr/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ая работа содержит менее 50% от объема требуемого ответа. Доля неверно изложенного материала превалирует над верными суждениями и фактами. </w:t>
            </w:r>
          </w:p>
        </w:tc>
      </w:tr>
      <w:tr>
        <w:trPr/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представле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читель: Распопова Антонина Сергеевна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sz w:val="20"/>
          <w:szCs w:val="20"/>
        </w:rPr>
        <w:t>29 августа 2015г.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</w:rPr>
              <w:t xml:space="preserve">                   </w:t>
            </w: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Cs w:val="24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sz w:val="28"/>
      <w:szCs w:val="20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0" w:right="0" w:firstLine="900"/>
    </w:pPr>
    <w:rPr>
      <w:sz w:val="24"/>
    </w:rPr>
  </w:style>
  <w:style w:type="paragraph" w:styleId="211">
    <w:name w:val="Маркированный список 21"/>
    <w:basedOn w:val="Normal"/>
    <w:qFormat/>
    <w:pPr>
      <w:spacing w:lineRule="atLeast" w:line="100"/>
      <w:ind w:left="566" w:hanging="283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22:00Z</dcterms:created>
  <dc:creator>Valued Acer Customer</dc:creator>
  <dc:description/>
  <cp:keywords/>
  <dc:language>en-US</dc:language>
  <cp:lastModifiedBy>Тонечка</cp:lastModifiedBy>
  <cp:lastPrinted>2015-10-05T22:01:00Z</cp:lastPrinted>
  <dcterms:modified xsi:type="dcterms:W3CDTF">2015-10-14T20:05:00Z</dcterms:modified>
  <cp:revision>4</cp:revision>
  <dc:subject/>
  <dc:title/>
</cp:coreProperties>
</file>